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-5 Math Lesson Plan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42"/>
        <w:gridCol w:w="912"/>
        <w:gridCol w:w="1836"/>
        <w:gridCol w:w="12"/>
        <w:gridCol w:w="1824"/>
        <w:gridCol w:w="3672"/>
      </w:tblGrid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b/>
                <w:sz w:val="24"/>
              </w:rPr>
              <w:t xml:space="preserve">Teacher: Hennigan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First </w:t>
            </w:r>
            <w:r>
              <w:rPr>
                <w:b/>
                <w:sz w:val="24"/>
              </w:rPr>
              <w:t>Grad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0"/>
              </w:rPr>
            </w:pPr>
            <w:r>
              <w:rPr>
                <w:b/>
                <w:sz w:val="24"/>
              </w:rPr>
              <w:t>Date(s)</w:t>
            </w:r>
            <w:r>
              <w:rPr>
                <w:sz w:val="24"/>
              </w:rPr>
              <w:t xml:space="preserve">:  </w:t>
            </w:r>
            <w:r>
              <w:rPr>
                <w:b/>
                <w:sz w:val="24"/>
              </w:rPr>
              <w:t>August 2012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it Title: The Peppermint Compan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rresponding Unit Task: Task 1</w:t>
            </w:r>
          </w:p>
        </w:tc>
      </w:tr>
      <w:tr>
        <w:trPr>
          <w:trHeight w:val="737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</w:rPr>
              <w:t>Essential Question(s): How do I bundle a 10 using a ten frame?</w:t>
            </w:r>
          </w:p>
        </w:tc>
      </w:tr>
      <w:tr>
        <w:trPr>
          <w:trHeight w:val="29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erials/Resources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sential Vocabulary</w:t>
            </w:r>
          </w:p>
        </w:tc>
      </w:tr>
      <w:tr>
        <w:trPr>
          <w:trHeight w:val="737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ing chip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n fram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n frame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ing chip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ndle, left over, grou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arning Experience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Mathematical Practices: </w:t>
            </w:r>
          </w:p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0805" cy="8001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1.  Make sense of problems and persevere in solving them. </w:t>
            </w:r>
          </w:p>
          <w:p>
            <w:pPr>
              <w:pStyle w:val="ListParagraph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0805" cy="8001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.  Reason abstractly and quantitativel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0805" cy="8001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3.  Construct viable arguments and critique the reasoning of other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0805" cy="8001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.  Model with mathematics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0805" cy="80010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5.  Use appropriate tools strategically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0805" cy="80010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  Attend to precisio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0805" cy="80010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8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7.  Look for and make use of structur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</w:rPr>
              <w:t>Common Core State Standards: 1 Nbt. 1.   NCSCOS 1.01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</w:rPr>
              <w:t>I Can Statement(s): I can count, read, and write numbers 10-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</w:rPr>
              <w:t>Activating Strategy/Hook:</w:t>
            </w:r>
            <w:r>
              <w:rPr>
                <w:sz w:val="24"/>
              </w:rPr>
              <w:t xml:space="preserve">  (How will students become cognitively engaged and focused?)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acher calls students to the carpet and accidentally drops bucket of counting chips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 hands cups to students to help pick them up.  Teacher also helps. Teacher as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dents, how many chips did you pick up and put in your cup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acher Directed: Teacher sits in circle and models counting chips by using a tens frame. Students how count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Guided Practice: Students then count and put their chips on a tens frame.  Student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e total on a sticky not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Independent Practice: In math journals students will draw counting chips on tens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me, and glue sticky note total in journal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</w:rPr>
              <w:t>Closing/Summarizing Strategy: Review, by reading book, Earth Day Hooray, then state I can count chips using a tens fram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fferentiation Strategies</w:t>
            </w:r>
          </w:p>
        </w:tc>
      </w:tr>
      <w:tr>
        <w:trPr>
          <w:trHeight w:val="35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tension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 Development</w:t>
            </w:r>
          </w:p>
        </w:tc>
      </w:tr>
      <w:tr>
        <w:trPr>
          <w:trHeight w:val="71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ssment(s): Performance Task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</w:rPr>
              <w:t>Teacher Reflection:</w:t>
            </w:r>
            <w:r>
              <w:rPr>
                <w:sz w:val="24"/>
              </w:rPr>
              <w:t xml:space="preserve"> (Next steps?)</w:t>
            </w:r>
          </w:p>
        </w:tc>
      </w:tr>
    </w:tbl>
    <w:p>
      <w:pPr>
        <w:pStyle w:val="Normal"/>
        <w:widowControl/>
        <w:bidi w:val="0"/>
        <w:spacing w:lineRule="auto" w:line="273" w:before="0" w:after="200"/>
        <w:rPr/>
      </w:pPr>
      <w:r>
        <w:rPr/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800" w:leader="none"/>
      </w:tabs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">
    <w:name w:val="Default Paragraph Fo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List">
    <w:name w:val="No Lis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Grid">
    <w:name w:val="Table Grid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Char">
    <w:name w:val="Header Char"/>
    <w:basedOn w:val="DefaultParagraphFo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Char">
    <w:name w:val="Footer Char"/>
    <w:basedOn w:val="DefaultParagraphFont"/>
    <w:qFormat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BalloonTextChar">
    <w:name w:val="Balloon Text Char"/>
    <w:basedOn w:val="DefaultParagraphFont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5:09:00Z</dcterms:created>
  <dc:creator>Breedlove, Logan W</dc:creator>
  <dc:description/>
  <cp:keywords/>
  <dc:language>en-US</dc:language>
  <cp:lastModifiedBy>TMO</cp:lastModifiedBy>
  <dcterms:modified xsi:type="dcterms:W3CDTF">2012-06-27T15:09:00Z</dcterms:modified>
  <cp:revision>2</cp:revision>
  <dc:subject/>
  <dc:title/>
</cp:coreProperties>
</file>